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909955</wp:posOffset>
                </wp:positionV>
                <wp:extent cx="3914775" cy="1970405"/>
                <wp:effectExtent l="5715" t="0" r="4445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640" cy="197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PREFEITU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DO MUNICÍPI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E SANTA TEREZINHA DO PROGRESSO / S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1pt;margin-top:71.65pt;width:308.2pt;height:155.1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PREFEITUR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DO MUNICÍPI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E SANTA TEREZINHA DO PROGRESSO / SC</w:t>
                      </w:r>
                    </w:p>
                  </w:txbxContent>
                </v:textbox>
                <v:path textpathok="t"/>
                <v:textpath on="t" fitshape="t" string="PREFEITURA &#10;DO MUNICÍPIO &#10;DE SANTA TEREZINHA DO PROGRESSO / SC" style="font-family:&quot;Times New Roman&quot;;font-size:12pt"/>
                <v:fill o:detectmouseclick="t" type="solid" color2="white"/>
                <v:stroke color="#548dd4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171315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1713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eu texto aqui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-138.7pt;margin-top:-189.8pt;width:328.4pt;height:50.95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eu texto aqui</w:t>
                      </w:r>
                    </w:p>
                  </w:txbxContent>
                </v:textbox>
                <v:path textpathok="t"/>
                <v:textpath on="t" fitshape="t" string="Seu texto aqui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818515</wp:posOffset>
                </wp:positionV>
                <wp:extent cx="5753100" cy="7536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753618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76"/>
                              <w:ind w:left="708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ROJET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ACESSIBILIDADE FRONTAL e CALÇADA PÚBLICA DA UNIDADE BÁSICA DE SAÚD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LOCAL: </w:t>
                            </w:r>
                            <w:r>
                              <w:rPr/>
                              <w:t>RUA ERNESTO FRANCISCO CARDOS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REA CALÇADA PÚBLICA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113,65m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REA PARTE FRONTAL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430,07m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REA TOTAL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543,72m²</w:t>
                            </w:r>
                          </w:p>
                          <w:p>
                            <w:pPr>
                              <w:pStyle w:val="Heading3"/>
                              <w:spacing w:lineRule="auto" w:line="276"/>
                              <w:ind w:left="708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lineRule="auto" w:line="276"/>
                              <w:ind w:left="708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RIETÁRIO: Prefeitura de Santa Terezinha do Progresso/SC </w:t>
                            </w:r>
                          </w:p>
                          <w:p>
                            <w:pPr>
                              <w:pStyle w:val="Heading3"/>
                              <w:spacing w:lineRule="auto" w:line="276"/>
                              <w:ind w:left="708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efeito Sr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Derli Furtad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lineRule="auto" w:line="276"/>
                              <w:ind w:left="708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PROFISSIONAL RESPONSÁVEL: </w:t>
                            </w:r>
                          </w:p>
                          <w:p>
                            <w:pPr>
                              <w:pStyle w:val="Heading3"/>
                              <w:spacing w:lineRule="auto" w:line="276"/>
                              <w:ind w:left="708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Clarice Vanete Tumelero Niedermaier </w:t>
                            </w:r>
                          </w:p>
                          <w:p>
                            <w:pPr>
                              <w:pStyle w:val="Heading3"/>
                              <w:spacing w:lineRule="auto" w:line="276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ngenheira Civil - CREA 139652-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dministração 2017 /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u w:val="single"/>
                              </w:rPr>
                              <w:t>Administração 2005 /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eastAsia="Tempus Sans IT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Tempus Sans ITC"/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empus Sans ITC" w:hAnsi="Tempus Sans ITC" w:cs="Tempus Sans ITC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Tempus Sans ITC"/>
                                <w:b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DMINISTRAÇÃO 2005/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453pt;height:593.4pt;mso-wrap-distance-left:9.05pt;mso-wrap-distance-right:9.05pt;mso-wrap-distance-top:0pt;mso-wrap-distance-bottom:0pt;margin-top:64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Heading3"/>
                        <w:spacing w:lineRule="auto" w:line="276"/>
                        <w:ind w:left="708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PROJETO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ACESSIBILIDADE FRONTAL e CALÇADA PÚBLICA DA UNIDADE BÁSICA DE SAÚDE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auto" w:line="276"/>
                        <w:ind w:left="708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LOCAL: </w:t>
                      </w:r>
                      <w:r>
                        <w:rPr/>
                        <w:t>RUA ERNESTO FRANCISCO CARDOSO</w:t>
                      </w:r>
                    </w:p>
                    <w:p>
                      <w:pPr>
                        <w:pStyle w:val="Normal"/>
                        <w:spacing w:lineRule="auto" w:line="276"/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ind w:left="708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ÁREA CALÇADA PÚBLICA:</w:t>
                      </w:r>
                      <w:r>
                        <w:rPr>
                          <w:sz w:val="28"/>
                          <w:szCs w:val="28"/>
                        </w:rPr>
                        <w:t xml:space="preserve">  113,65m²</w:t>
                      </w:r>
                    </w:p>
                    <w:p>
                      <w:pPr>
                        <w:pStyle w:val="Normal"/>
                        <w:spacing w:lineRule="auto" w:line="276"/>
                        <w:ind w:left="708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ÁREA PARTE FRONTAL:</w:t>
                      </w:r>
                      <w:r>
                        <w:rPr>
                          <w:sz w:val="28"/>
                          <w:szCs w:val="28"/>
                        </w:rPr>
                        <w:t xml:space="preserve">  430,07m²</w:t>
                      </w:r>
                    </w:p>
                    <w:p>
                      <w:pPr>
                        <w:pStyle w:val="Normal"/>
                        <w:spacing w:lineRule="auto" w:line="276"/>
                        <w:ind w:left="708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ÁREA TOTAL:</w:t>
                      </w:r>
                      <w:r>
                        <w:rPr>
                          <w:sz w:val="28"/>
                          <w:szCs w:val="28"/>
                        </w:rPr>
                        <w:t xml:space="preserve"> 543,72m²</w:t>
                      </w:r>
                    </w:p>
                    <w:p>
                      <w:pPr>
                        <w:pStyle w:val="Heading3"/>
                        <w:spacing w:lineRule="auto" w:line="276"/>
                        <w:ind w:left="708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lineRule="auto" w:line="276"/>
                        <w:ind w:left="708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RIETÁRIO: Prefeitura de Santa Terezinha do Progresso/SC </w:t>
                      </w:r>
                    </w:p>
                    <w:p>
                      <w:pPr>
                        <w:pStyle w:val="Heading3"/>
                        <w:spacing w:lineRule="auto" w:line="276"/>
                        <w:ind w:left="708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efeito Sr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Derli Furtado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lineRule="auto" w:line="276"/>
                        <w:ind w:left="708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PROFISSIONAL RESPONSÁVEL: </w:t>
                      </w:r>
                    </w:p>
                    <w:p>
                      <w:pPr>
                        <w:pStyle w:val="Heading3"/>
                        <w:spacing w:lineRule="auto" w:line="276"/>
                        <w:ind w:left="708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Clarice Vanete Tumelero Niedermaier </w:t>
                      </w:r>
                    </w:p>
                    <w:p>
                      <w:pPr>
                        <w:pStyle w:val="Heading3"/>
                        <w:spacing w:lineRule="auto" w:line="276"/>
                        <w:ind w:left="708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ngenheira Civil - CREA 139652-1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dministração 2017 /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Times New Roman" w:hAnsi="Times New Roman" w:cs="Times New Roman"/>
                          <w:color w:val="0000FF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u w:val="single"/>
                        </w:rPr>
                      </w:pPr>
                      <w:r>
                        <w:rPr>
                          <w:rFonts w:cs="Times New Roman"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rFonts w:ascii="Arial Rounded MT Bold" w:hAnsi="Arial Rounded MT Bold" w:cs="Arial Rounded MT Bold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u w:val="single"/>
                        </w:rPr>
                        <w:t>Administração 2005 / 2008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eastAsia="Tempus Sans IT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Tempus Sans ITC"/>
                          <w:b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3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32"/>
                        </w:rPr>
                        <w:tab/>
                      </w:r>
                      <w:r>
                        <w:rPr>
                          <w:rFonts w:cs="Tempus Sans ITC" w:ascii="Tempus Sans ITC" w:hAnsi="Tempus Sans ITC"/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empus Sans ITC" w:hAnsi="Tempus Sans ITC" w:cs="Tempus Sans IT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empus Sans ITC" w:hAnsi="Tempus Sans ITC" w:cs="Tempus Sans ITC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Tempus Sans ITC"/>
                          <w:b w:val="false"/>
                          <w:sz w:val="32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ab/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DMINISTRAÇÃO 2005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Tempus Sans ITC" w:hAnsi="Tempus Sans ITC" w:cs="Tempus Sans ITC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rFonts w:ascii="Tempus Sans ITC" w:hAnsi="Tempus Sans ITC" w:cs="Tempus Sans IT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empus Sans ITC" w:hAnsi="Tempus Sans ITC" w:cs="Tempus Sans ITC"/>
      <w:b/>
      <w:sz w:val="32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Tempus Sans ITC" w:hAnsi="Tempus Sans ITC" w:cs="Tempus Sans ITC"/>
      <w:sz w:val="32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8:10:00Z</dcterms:created>
  <dc:creator>ENGENHARIA</dc:creator>
  <dc:description/>
  <cp:keywords/>
  <dc:language>en-US</dc:language>
  <cp:lastModifiedBy>engenharia2</cp:lastModifiedBy>
  <cp:lastPrinted>2016-06-13T08:37:00Z</cp:lastPrinted>
  <dcterms:modified xsi:type="dcterms:W3CDTF">2018-04-30T12:39:00Z</dcterms:modified>
  <cp:revision>66</cp:revision>
  <dc:subject/>
  <dc:title>  </dc:title>
</cp:coreProperties>
</file>